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4249443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606335728"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568918448"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